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10. ožujka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2</w:t>
      </w:r>
      <w:r>
        <w:rPr/>
        <w:t xml:space="preserve">. SJEDNICE KAZALIŠNOG VIJEĆA GRADSKOG KAZALIŠTA ŽAR PTICA </w:t>
      </w:r>
      <w:r>
        <w:rPr>
          <w:b/>
          <w:bCs/>
        </w:rPr>
        <w:t>2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 xml:space="preserve">Velimir Lončarić (predstavnik svih zaposlenika) </w:t>
      </w:r>
    </w:p>
    <w:p>
      <w:pPr>
        <w:pStyle w:val="Normal"/>
        <w:rPr/>
      </w:pPr>
      <w:r>
        <w:rPr/>
        <w:t>Darko Domitrović (Grad Zagreb)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Jerko Domagoj Vrdoljak, tajnik GK Žar ptica</w:t>
      </w:r>
    </w:p>
    <w:p>
      <w:pPr>
        <w:pStyle w:val="Normal"/>
        <w:rPr>
          <w:b/>
          <w:b/>
          <w:bCs/>
        </w:rPr>
      </w:pPr>
      <w:r>
        <w:rPr/>
        <w:t>Dragica Anić, voditeljica računovodstva GK Žar p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Prihvaćanje zapisnika s prethodne sjednice Kazališnog vijeća održane 27. siječnja 2022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Prihvaćanje zaključka Gradske skupštine o imenovanju člana Kazališnog vijeć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Prihvaćanje izvještaja o izvršenju financijskog plana za razdoblje 01.01.2021. - 31.12. 202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Usvajanje dopuna Pravilnika o unutarnjem ustroju i načinu rada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5. RAZ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1.</w:t>
      </w:r>
    </w:p>
    <w:p>
      <w:pPr>
        <w:pStyle w:val="Normal"/>
        <w:rPr/>
      </w:pPr>
      <w:r>
        <w:rPr/>
        <w:t>Vijeće je jednoglasno prihvatilo zapisnik s prethodne sjednice Kazališnog vijeća održane 27. siječnja 2022. go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2.</w:t>
      </w:r>
    </w:p>
    <w:p>
      <w:pPr>
        <w:pStyle w:val="Normal"/>
        <w:rPr/>
      </w:pPr>
      <w:r>
        <w:rPr/>
        <w:t>Vijeće je jednoglasno prihvatilo Zaključak Gradske skupštine Grada Zagreba o imenovanju člana kazališnog vijeća. Za trećeg člana Vijeća iz redova predstavnika Grada imenuje se gospodin Darko Domitrović na razdoblje od četiri godin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3.</w:t>
      </w:r>
    </w:p>
    <w:p>
      <w:pPr>
        <w:pStyle w:val="Normal"/>
        <w:spacing w:lineRule="auto" w:line="240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oditeljica računovodstva gđa Dragica Anić prezentirala je Vijeću financijsko izvješće za 2021. godinu. Vijećnici su izrazili zabrinutost zbog velikog kašnjenja Grada u isplatama dospjelih dugovanja prema GK Žar ptica za troškove programa, kao i za potrebe materijalnih troškova. Unatoč problemima financijsko stanje GK Žar ptica je ocijenjeno stabilnim, a dodatni optimizam su izazvale najave dobrih prodajnih rezultata u ožujku i travnju. Nakon provedene rasprave Izvještaj o izvršenju financijskog plana za 2021. godinu jednoglasno je prihvaćen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4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Ravnatelj je Vijeću obrazložio potrebu izmjena i dopuna Pravilnika o unutarnjem ustroju i načinu rada, vezano za usklađivanje stupnja stručne spreme pojedinih poslova s Kolektivnim ugovorom, a sve sa ciljem napredovanja pojedinih djelatnika kao i zapošljavanja novih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Krešimir Marmilić,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2-04-06T14:53:00Z</cp:lastPrinted>
  <dcterms:modified xsi:type="dcterms:W3CDTF">2022-04-06T12:53:45Z</dcterms:modified>
  <cp:revision>39</cp:revision>
  <dc:subject/>
  <dc:title/>
</cp:coreProperties>
</file>